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ALL LAB SYSTEMS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CONSTRUIRE SEDIU SI LABORATOR CONTROLUL ALIMENTELOR IN REGIM P+1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 LASTUNULUI, NR.27 B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ALL LAB SYSTEMS S.R.L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arh. Constantin DRAGHICI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CONSTRUIRE SEDIU SI LABORATOR CONTROLUL ALIMENTELOR IN REGIM P+1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6.02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4.02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7.02.2017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5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7-02-01T13:58:00Z</dcterms:modified>
  <cp:revision>4</cp:revision>
  <dc:subject/>
  <dc:title>Ploieşti, ………………</dc:title>
</cp:coreProperties>
</file>